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firstLine="708"/>
        <w:rPr/>
      </w:pPr>
      <w:r>
        <w:rPr>
          <w:rFonts w:cs="Times New Roman" w:ascii="Times New Roman" w:hAnsi="Times New Roman"/>
          <w:sz w:val="24"/>
          <w:szCs w:val="24"/>
        </w:rPr>
        <w:t>Zał. nr 5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O ROBOTY BUDOWL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Nr ZP.272 ..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zawarta w dniu ............................... w Pszczewie pom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szczew, ul. Rynek 13, 66-330 Pszcze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w imieniu, której dział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demar Górczyński  – Wójt Gminy Pszcze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 kontrasygnaci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arbnika – Haliny Joki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zwa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dalej w t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umowy „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, REGON ……………………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w dalej w t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umowy „Wykonawc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iniejsza umowa zostaje zawarta w rezultacie dokonania przez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wyboru oferty Wykonawcy w post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powaniu o udzielenie zamówienia publicznego przeprowadzonego w trybie przetargu nieograniczonego dla zadania inwestycyjnego pn.: </w:t>
      </w: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udowa linii oświetlenia drogowego w miejscowości Borowy Młyn, Gmina Pszczew</w:t>
      </w:r>
      <w:r>
        <w:rPr>
          <w:rFonts w:cs="Times New Roman" w:ascii="Times New Roman" w:hAnsi="Times New Roman"/>
          <w:bCs/>
        </w:rPr>
        <w:t xml:space="preserve">” </w:t>
      </w:r>
      <w:r>
        <w:rPr>
          <w:rFonts w:cs="Times New Roman" w:ascii="Times New Roman" w:hAnsi="Times New Roman"/>
        </w:rPr>
        <w:t>na podstawie ustawy z dnia 29 stycznia 2004 r. Prawo zamów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publicznych (Dz. U. z 2010, Nr 113, poz. 759 – tekst jednolity ze zm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 Postanowienia ogól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.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zleca a Wykonawca przyjmuje do wykonania przedmiot umowy pn.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udowa linii oświetlenia drogowego w miejscowości Borowy Młyn, Gmina Pszczew</w:t>
      </w:r>
      <w:r>
        <w:rPr>
          <w:rFonts w:cs="Times New Roman" w:ascii="Times New Roman" w:hAnsi="Times New Roman"/>
          <w:i/>
          <w:iCs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akres przedmiotu umowy obejmu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Roboty kablowe, w tym ręczne kopanie rowów dla kabli (47,44 m3) wraz z zasypaniem (36,08 m3), układanie kabli o masie do 1 kg/m w rowach kablowych (125 mb) oraz w rurach osłonowych (38 mb), wywóz gruzu, (24 m3), badanie linii kablowej N.N. (kabel 4 żyłowy), montaż uziomów, montaż 4 słupów oświetleniowych o masie do 100 kg wraz z montażem opraw oświetleniowych oraz sprawdzeniem i pomiarem obwodów, zabudowa szafki sterowania oświetleniem – rozdzielnica o masie powyżej 20 kg mocowana na fundamencie. Wytyczenie i inwentaryzacja geodezyj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Zakres robót do wykonania wymieniony w ust. 2 został szczegółowo ok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 w dokumentacji projektowej opracowanej przez EKO-INSTAL Harasimowicz i Wspólnicy Sp. J. ul. Kazimierza Wielkiego 61, 66-400 Gorzów Wlkp., na „Budowa linii oświetlenia drogowego w miejscowości Borowy Młyn, działka nr 243/6””, łącznie ze Specyfikacją Techniczną Wykonania i Odbioru Robót oraz przedmiarem robó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Przedstawicielem Wykonawcy na budowie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kierownik budowy……………….. nr tel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 posiad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uprawnienia budowlane nr 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. Nadzór inwestorski sprawowa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eastAsia="TimesNewRoman;MS Mincho" w:cs="Times New Roman" w:ascii="Times New Roman" w:hAnsi="Times New Roman"/>
        </w:rPr>
        <w:t>zie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. Inspektor nadzoru inwestorskiego działa</w:t>
      </w:r>
      <w:r>
        <w:rPr>
          <w:rFonts w:eastAsia="TimesNewRoman;MS 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imieniu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e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do wykonania przedmiotu umowy w zakresie ok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m w § 1 ust. 2 zgodnie z dokumentac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rojektow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, postanowieniami umowy,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i przepisami prawa oraz zasadami sztuki budowlanej, wiedzy technicznej i wymogami poczynionych uzgodnie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, </w:t>
      </w:r>
      <w:r>
        <w:rPr>
          <w:rFonts w:eastAsia="TimesNewRoman;MS Mincho" w:cs="Times New Roman" w:ascii="Times New Roman" w:hAnsi="Times New Roman"/>
        </w:rPr>
        <w:t>że</w:t>
      </w:r>
      <w:r>
        <w:rPr>
          <w:rFonts w:cs="Times New Roman" w:ascii="Times New Roman" w:hAnsi="Times New Roman"/>
        </w:rPr>
        <w:t xml:space="preserve"> zapoznał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z dokumentac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rojektow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i SIWZ oraz nie wnosi do niej uwag i uznaje 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za podstaw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do realizacji przedmiotu niniejszej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Wykonawca przy realizacji przedmiotu umowy 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zatrudni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Podwykonawców, zawier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 z nimi stosowne umowy w formie pisemne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Zawarcie umowy z Podwykonawc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ymaga pisemnej zgody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 Wykonawca jest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przedstawi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projekt umowy lub umow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z Podwykonawcami wraz z cz</w:t>
      </w:r>
      <w:r>
        <w:rPr>
          <w:rFonts w:eastAsia="TimesNewRoman;MS Mincho"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>ci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dokumentacji dotyc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j wykonania robót ok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ch w projekcie umowy 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Umowa z Podwykonawc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musi zawiera</w:t>
      </w:r>
      <w:r>
        <w:rPr>
          <w:rFonts w:eastAsia="TimesNewRoman;MS Mincho"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zakres robót powierzony Podwykonawcy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) kwot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ynagrodzenia za roboty - kwota ta nie może by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wy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a, ni</w:t>
      </w:r>
      <w:r>
        <w:rPr>
          <w:rFonts w:eastAsia="TimesNewRoman;MS Mincho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wart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tego zakresu robót wynik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a z oferty Wykonawc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termin wykonania zakresu robót powierzonego Podwykonaw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nie wyr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zgody na zawieranie umów przez Podwykonawców z dalszym Podwykonawc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 Wszelkie zmiany umów, o których mowa w ust. 1 wymaga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formy pisemnej i zgody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 Wykonawca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zany jest na </w:t>
      </w:r>
      <w:r>
        <w:rPr>
          <w:rFonts w:eastAsia="TimesNewRoman;MS Mincho" w:cs="Times New Roman" w:ascii="Times New Roman" w:hAnsi="Times New Roman"/>
        </w:rPr>
        <w:t>żą</w:t>
      </w:r>
      <w:r>
        <w:rPr>
          <w:rFonts w:cs="Times New Roman" w:ascii="Times New Roman" w:hAnsi="Times New Roman"/>
        </w:rPr>
        <w:t>danie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udzieli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mu wszelkich informacji dotyc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Podwykonawc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Wykonawca ponosi wobec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peł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odpowiedzialn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za roboty, które wykonuje przy pomocy Podwykonawc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II. Prawa i obowi</w:t>
      </w:r>
      <w:r>
        <w:rPr>
          <w:rFonts w:eastAsia="TimesNewRoman,Bold" w:cs="Times New Roman" w:ascii="Times New Roman" w:hAnsi="Times New Roman"/>
          <w:b/>
          <w:bCs/>
        </w:rPr>
        <w:t>ą</w:t>
      </w:r>
      <w:r>
        <w:rPr>
          <w:rFonts w:cs="Times New Roman" w:ascii="Times New Roman" w:hAnsi="Times New Roman"/>
          <w:b/>
          <w:bCs/>
        </w:rPr>
        <w:t>zki stron umow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. Poza innymi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ami wynik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i z t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umowy i SIWZ do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ów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należ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) Protokolarne przekazanie Wykonawcy terenu budowy – w terminie 14 dni od dnia podpisania um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) Przekazanie Wykonawcy dziennika budowy i dokumentacji projektowej wskazanej w § 1 ust. 3. wraz z decyz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pozwolenia na budow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 dniu przekazania placu bud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3) Dokonanie odbioru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go wykonanych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4) Przekazanie przedmiotu umowy do eksploatacji u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kownikom 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. Poza innymi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ami wynik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i z t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umowy, do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ów Wykonawcy 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) Opracowanie Planu bezpiecze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stwa i ochrony zdrow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) Opracowanie Projektu organizacji ruchu na czas budowy (j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wymagany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) Przedł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e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do akceptacji, w terminie nie 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jszym ni</w:t>
      </w:r>
      <w:r>
        <w:rPr>
          <w:rFonts w:eastAsia="TimesNewRoman;MS Mincho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2 tygodnie po przekazaniu placu budowy, szczegółowego harmonogramu rzeczowofinansowego, z którego powinna wynika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kolejn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wykonywania robót oraz terminy rozpocz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i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a poszczególnych elementów robót z uwzgl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ieniem koniecznej koordynacji robót z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ch z przezbrojeniem istnie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sieci wg dokumentacji technicznej. Harmonogram za zgod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stron 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by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aktualizowany w trakcie realizacji um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4) Przedł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e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projektu umowy lub umowy o roboty budowlane z Podwykonawc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 celu uzyskania pisemnej zgody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na jej zawarc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) Protokolarne przej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e od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terenu bud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) Poinformowanie, przed przy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eniem do robót, poszczególnych Użytkowników uzbrojenia podziemnego o terminie rozpocz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robót i ewentualnej potrzebie zabezpieczenia nadzoru z ich strony na czas prowadzenia robó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) Zagospodarowanie terenu budowy i zaplecza socjalnego dla potrzeb własnych – zgodnie z 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i, w tym zakresie przepisami, tj. doprowadzenie wody do zaplecza budowy, zasilenie placu budowy, w tym zainstalowanie liczników zu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cia wody i energii oraz ponoszenie kosztów zu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cia wody i energii w okresie realizacji robót obj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ych umow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, dokonanie koniecznych uzgodnie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) Zabezpieczenie istnie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uzbrojenia terenu podczas prowadzenia robót ziemn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9) Zapewnienie ochrony mienia znajd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na terenie bud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0) Utrzymanie po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ku na terenie budowy w czasie realizacji inwestycj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1) Oznaczenie terenu budowy i zabezpieczenie miejsc prowadzenia robót, zgodnie z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i przepisami praw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2) Przeprowadzenie prób, pomiarów i sprawdz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przewidzianych warunkami technicznymi wykonania i odbioru robót budowlano – mont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wych, na własny kosz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) Zapewnienie obsługi geodezyjnej budow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) Tymczasowe zaj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e terenów przyległych do linii rozgranicz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, niez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ych do prowadzenia robót budowlanych – Wykonawca uzgodni we własnym zakresie i na swój kosz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) Sprawowanie bezp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redniego nadzoru przez pracowników Wykonawcy posiad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odpowiednie uprawnienia budowlane. Zmiana osób pełn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funkcje nadzoru technicznego na budowie, w stosunku do wykazu zawartego w ofercie, wymaga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orazowo akceptacji i zatwierdzenia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6) Zapewnienie przejezd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wszystkich dróg przechod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w s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siedztwie przekazanego frontu robót, a j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nie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to 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e zabezpieczenie dojazdu do poszczególnych posesji przez cały okres prowadzenia robót budowlan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7) Wykonanie, na </w:t>
      </w:r>
      <w:r>
        <w:rPr>
          <w:rFonts w:eastAsia="TimesNewRoman;MS Mincho" w:cs="Times New Roman" w:ascii="Times New Roman" w:hAnsi="Times New Roman"/>
        </w:rPr>
        <w:t>żą</w:t>
      </w:r>
      <w:r>
        <w:rPr>
          <w:rFonts w:cs="Times New Roman" w:ascii="Times New Roman" w:hAnsi="Times New Roman"/>
        </w:rPr>
        <w:t>danie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, dodatkowych pomiarów sprawdz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poniesie koszty takich pomiarów, j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i wyka</w:t>
      </w:r>
      <w:r>
        <w:rPr>
          <w:rFonts w:eastAsia="TimesNewRoman;MS Mincho" w:cs="Times New Roman" w:ascii="Times New Roman" w:hAnsi="Times New Roman"/>
        </w:rPr>
        <w:t xml:space="preserve">żą </w:t>
      </w:r>
      <w:r>
        <w:rPr>
          <w:rFonts w:cs="Times New Roman" w:ascii="Times New Roman" w:hAnsi="Times New Roman"/>
        </w:rPr>
        <w:t xml:space="preserve">one, </w:t>
      </w:r>
      <w:r>
        <w:rPr>
          <w:rFonts w:eastAsia="TimesNewRoman;MS Mincho" w:cs="Times New Roman" w:ascii="Times New Roman" w:hAnsi="Times New Roman"/>
        </w:rPr>
        <w:t>z</w:t>
      </w:r>
      <w:r>
        <w:rPr>
          <w:rFonts w:cs="Times New Roman" w:ascii="Times New Roman" w:hAnsi="Times New Roman"/>
        </w:rPr>
        <w:t>e pomiary dały wynik negatywn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8) Zgłoszenie inspektorowi nadzoru inwestorskiego robót uleg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zakryciu lub zanik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9) Wykonanie na swój koszt odkrywki elementów robót bud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w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tpliw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elu sprawdzenia jak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ich wykonania, j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wykonanie tych robót nie zostało zgłoszone do sprawdzenia przed ich zakryci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0) Przeprowadzenie niez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ych bada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laboratoryjnych w pełnym zakres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1) Prowadzenie robót budowlanych przy uwzgl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ieniu klauzul dodatkowych dotyc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technologii wykonywania robót opisanych w SIWZ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2) Usun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e poza teren budowy wszelkich u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tymczasowych, zaplecza, itp., po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u robó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3) Upo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kowanie terenu oraz naprawienie nawierzchni s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siad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jezdni – uszkodzonych w trakcie prowadzenia prac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4) W ramach umowy Wykonawca, po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u robót, naj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j na 3 dni robocze przed odbiorem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ym,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jest dostarczy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umentacj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odbiorow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 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enie kierownika budowy zgodnie z Prawem budowlanym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o zgod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wykonania obiektu z projektem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o doprowadzeniu do 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ego stanu i po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ku terenu budowy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 dokumentac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owykonawcz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ykonanych sieci i drog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protokoły odbiorów technicznych (oryginały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 protokoły prób, bada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i sprawdz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zgodnie z TER i STWiOR (oryginały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) geodezyj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inwentaryzacj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powykonawcz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raz ze spo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o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 jej wyniku dokumentac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geodezyjno-kartograficz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(mapa zasadnicza – arkusz w skali 1:500 obejm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cały zakres robót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wy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dokumentacj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odbiorow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dostarczy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w wersji papierowej i wersj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elektronicz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 formacie PDF na CD lub DWD w 3 kompletach ora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dziennik bud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Wszystkie materiały u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e do realizacji przedmiotu umowy musz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osiada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stosowne dokumenty potwierdz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ich dopuszczenie do obrotu i powszechnego stosowania w budownictwie oraz posiada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akceptacj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inspektorów nadzoru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przed ich wbudowani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Wykonawca jest wytwórc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odpadów w rozumieniu przepisów ustawy o odpadach z dnia 27 kwietnia 2001 r. (Dz. U. z 2007 r. Nr 39, poz. 251 – t. j. ze zm.) Wykonawca w trakcie realizacji przedmiotu umowy, ma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ek w pierwszej kolej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poddania odpadów budowlanych (odpadów betonowych, ziemi, gruzu budowlanego) odzyskowi, a j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z przyczyn technologicznych jest on nie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y lub nieuzasadniony z przyczyn ekologicznych lub ekonomicznych, to Wykonawca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jest do przekazania powstałych odpadów do unieszkodliwienia. Wykonawca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jest udokumentowa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sposób gospodarowania tymi odpadami, jako warunek dokonania odbioru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go przedmiotu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szystkie materiały nie nad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do ponownego wbudowania i wymag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wywozu a pochod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z prowadzonych w ramach inwestycji robót, np. robót rozbiórkowych, ziemnych, wycinki i karczowania drzew i krzewów,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stanowiły własno</w:t>
      </w:r>
      <w:r>
        <w:rPr>
          <w:rFonts w:eastAsia="TimesNewRoman;MS Mincho" w:cs="Times New Roman" w:ascii="Times New Roman" w:hAnsi="Times New Roman"/>
        </w:rPr>
        <w:t>ść</w:t>
      </w:r>
      <w:r>
        <w:rPr>
          <w:rFonts w:cs="Times New Roman" w:ascii="Times New Roman" w:hAnsi="Times New Roman"/>
        </w:rPr>
        <w:t xml:space="preserve">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III. Termin wykonania, odbiór ko</w:t>
      </w:r>
      <w:r>
        <w:rPr>
          <w:rFonts w:eastAsia="TimesNewRoman,Bold" w:cs="Times New Roman" w:ascii="Times New Roman" w:hAnsi="Times New Roman"/>
          <w:b/>
          <w:bCs/>
        </w:rPr>
        <w:t>ń</w:t>
      </w:r>
      <w:r>
        <w:rPr>
          <w:rFonts w:cs="Times New Roman" w:ascii="Times New Roman" w:hAnsi="Times New Roman"/>
          <w:b/>
          <w:bCs/>
        </w:rPr>
        <w:t>cow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 przekazanie do eksploatacji przedmiotu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Termin wykonania przedmiotu umowy ustala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na dzień 10 grudnia 2012 rok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Za podstaw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ykonania przedmiotu umowy w terminie jak w ust. 1 uznaje s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, potwierdzony przez Inspektorów nadzoru poszczególnych bran</w:t>
      </w:r>
      <w:r>
        <w:rPr>
          <w:rFonts w:eastAsia="TimesNewRoman;MS Mincho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oraz Inspektora nadzoru koordynatora, wpis, dokonany przez kierownika budowy do dziennika budowy, o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u realizacji zada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Strony postan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przedmiotem odbioru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go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rzedmiot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Odbiór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y wykonanych robót na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 na podstawie protokołów technicznych odbioru robót poszczególnych bran</w:t>
      </w:r>
      <w:r>
        <w:rPr>
          <w:rFonts w:eastAsia="TimesNewRoman;MS Mincho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nie 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j ni</w:t>
      </w:r>
      <w:r>
        <w:rPr>
          <w:rFonts w:eastAsia="TimesNewRoman;MS Mincho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21 dni od daty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czenia zada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 Wykonawca ponosi peł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odpowiedzialn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za wszelkie zdarzenia na placu budowy do czasu przekazania przedmiotu umowy do eksploatacji U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kownikom protokołem ok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m w ust.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V. Wynagrodzenie Wykonaw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za wykonany przedmiot umowy zapłaci Wykonawcy wynagrodzenie kosztorysowe ustalone na podstawie oferty Wykonawcy oraz sprawdzonych i potwierdzonych obmiarów rzeczywi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e wykonanych il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robót z zachowaniem cen jednostkowych wskazanych w wypełnionych przedmiarach robót (kosztorysie ofertowym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Wynagrodzenie zgodnie z ofert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cenow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ynosi (ł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znie z podatkiem V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 (słownie: ………………………….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znikiem nr 1 do umowy jest kosztorys ofertowy stanowiący tabelę elementów rozliczeniow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V. Warunki płatno</w:t>
      </w:r>
      <w:r>
        <w:rPr>
          <w:rFonts w:eastAsia="TimesNewRoman,Bold" w:cs="Times New Roman" w:ascii="Times New Roman" w:hAnsi="Times New Roman"/>
          <w:b/>
          <w:bCs/>
        </w:rPr>
        <w:t>ś</w:t>
      </w:r>
      <w:r>
        <w:rPr>
          <w:rFonts w:cs="Times New Roman" w:ascii="Times New Roman" w:hAnsi="Times New Roman"/>
          <w:b/>
          <w:bCs/>
        </w:rPr>
        <w:t>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odstaw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zapłaty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faktury przej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owe i faktura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a wystawiane przez Wykonawc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, przy czym wart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faktury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j nie 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by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ni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a ni</w:t>
      </w:r>
      <w:r>
        <w:rPr>
          <w:rFonts w:eastAsia="TimesNewRoman;MS Mincho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10 % wart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ci przedmiotu umowy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Podstaw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do wystawienia faktury przej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owej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rotokół odbioru wykonanych robót, stwierdz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il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i zakres rzeczowy wykonanych robót, na podstawie Tabeli Elementów Rozliczeniowych, podpisany przez inspektorów nadzoru poszczególnych bran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Termin płat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faktur przej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owych wynosi do  30 dni od dnia otrzymania faktury przez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Podstaw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do wystawienia faktury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j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rotokół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go odbioru robót wraz z rozliczeniem finansowo-rzeczowym zadania wykonanym nie 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j ni</w:t>
      </w:r>
      <w:r>
        <w:rPr>
          <w:rFonts w:eastAsia="TimesNewRoman;MS Mincho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30 dni od daty odbioru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 W przypadku zatrudnienia przez Wykonawc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robót Podwykonawców, zał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znikiem do faktur przej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owych i faktury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j,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enia Podwykonawców o braku wymagalnych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wynik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z umów, o których mowa w § 6 niniejszej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 Termin płat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faktury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j wynosi 14 dni od dnia otrzymania faktury przez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 Wynagrodzenie Wykonawcy zostanie przekazane na rachunek bankowy wskazany przez Wykonawc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. Za dz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zapłaty uw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dz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obci</w:t>
      </w:r>
      <w:r>
        <w:rPr>
          <w:rFonts w:eastAsia="TimesNewRoman;MS Mincho" w:cs="Times New Roman" w:ascii="Times New Roman" w:hAnsi="Times New Roman"/>
        </w:rPr>
        <w:t>ąż</w:t>
      </w:r>
      <w:r>
        <w:rPr>
          <w:rFonts w:cs="Times New Roman" w:ascii="Times New Roman" w:hAnsi="Times New Roman"/>
        </w:rPr>
        <w:t>enia rachunku bankowego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9.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wstrzyma do czasu ustania przyczyny, płat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bie</w:t>
      </w:r>
      <w:r>
        <w:rPr>
          <w:rFonts w:eastAsia="TimesNewRoman;MS Mincho" w:cs="Times New Roman" w:ascii="Times New Roman" w:hAnsi="Times New Roman"/>
        </w:rPr>
        <w:t>żą</w:t>
      </w:r>
      <w:r>
        <w:rPr>
          <w:rFonts w:cs="Times New Roman" w:ascii="Times New Roman" w:hAnsi="Times New Roman"/>
        </w:rPr>
        <w:t>cych faktur – w cał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lub w cz</w:t>
      </w:r>
      <w:r>
        <w:rPr>
          <w:rFonts w:eastAsia="TimesNewRoman;MS Mincho"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>ci – w przypadku nie wy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ia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ykonawcy, z któregokolwiek ze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wynik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z umowy. W takim przypadku nie przysługu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ykonawcy odsetki z tytułu 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a w zapłac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nie przewiduje indeksacji cen i udzielenia zaliczk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Wykonawca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jest do pisemnego informowania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o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ej zmianie swojej siedziby, konta bankowego, nr NIP, REGON i telefon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nie wyr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zgody na przelew wierzytel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z niniejszej umowy na osob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trzec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</w:rPr>
      </w:pPr>
      <w:r>
        <w:rPr>
          <w:rFonts w:eastAsia="TimesNewRoman;MS Mincho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. R</w:t>
      </w:r>
      <w:r>
        <w:rPr>
          <w:rFonts w:eastAsia="TimesNewRoman,Bold" w:cs="Times New Roman" w:ascii="Times New Roman" w:hAnsi="Times New Roman"/>
          <w:b/>
          <w:bCs/>
        </w:rPr>
        <w:t>ę</w:t>
      </w:r>
      <w:r>
        <w:rPr>
          <w:rFonts w:cs="Times New Roman" w:ascii="Times New Roman" w:hAnsi="Times New Roman"/>
          <w:b/>
          <w:bCs/>
        </w:rPr>
        <w:t>kojmia za wad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jest odpowiedzialny wobec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z tytułu r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kojmi za wady fizycz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z 36 mies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y. Okres r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kojmi rozpoczyna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z dniem podpisania protokołu przekaz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u umowy do eksploat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VII. Zabezpieczenie nale</w:t>
      </w:r>
      <w:r>
        <w:rPr>
          <w:rFonts w:eastAsia="TimesNewRoman,Bold" w:cs="Times New Roman" w:ascii="Times New Roman" w:hAnsi="Times New Roman"/>
          <w:b/>
          <w:bCs/>
        </w:rPr>
        <w:t>ż</w:t>
      </w:r>
      <w:r>
        <w:rPr>
          <w:rFonts w:cs="Times New Roman" w:ascii="Times New Roman" w:hAnsi="Times New Roman"/>
          <w:b/>
          <w:bCs/>
        </w:rPr>
        <w:t>ytego wykonania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Wykonawca dostarczy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naj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j w dniu zawarcia niniejszej umowy zabezpieczenie 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ego wykonania umowy w wysok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………….. zł (słownie złotych: ……………………….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Wniesione zabezpieczenie przeznaczone jest na zabezpieczenie roszcz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z tytułu niewykonania lub nie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ego wykonania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Zwrot zabezpieczenia przez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na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) 70 % z kwoty zabezpieczenia zostanie zwrócone w terminie 30 dni od dnia wykonania zamówienia i uznania przez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za 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cie wykona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30 % z kwoty zabezpieczenia zostanie zwrócone w terminie 15 dni po upływie okresu r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kojmi za wad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II. Ubezpiecze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ykonawca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jest przedstawi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polis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ubezpieczeniow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budowy od wszystkich ryzyk – CAR z sum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gwarancyj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do pełnej wysok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umowy i na okres realizacji przedmiotu umow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Wymóg zawarcia umowy ubezpieczenia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uw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ny za spełniony, j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i Wykonawca przedł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polis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odpowiedzial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cywilnej z tytułu prowadzenia działal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gospodarczej i posiadania mienia z okresem ubezpieczenia nie krótszym ni</w:t>
      </w:r>
      <w:r>
        <w:rPr>
          <w:rFonts w:eastAsia="TimesNewRoman;MS Mincho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okres realizacji niniejszej umowy. J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Wykonawca posiada zawart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olis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odpowiedzial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cywilnej z tytułu prowadzenia działal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gospodarczej i posiadania mienia spełn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wymagane warunki, przedł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rzed podpisaniem niniejszej umowy, a tak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zobowiąże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do kontynuacji polisy do czasu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a niniejszej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ek zawarcia ubezpieczenia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uw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ny za spełniony w przypadku, gdy Wykonawca nie 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j, ni</w:t>
      </w:r>
      <w:r>
        <w:rPr>
          <w:rFonts w:eastAsia="TimesNewRoman;MS Mincho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w dniu przej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placu budowy przekaże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polis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obejm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szystkie ryzyka budowy i odpowiedzialn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cywiln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wraz z peł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t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szystkich m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zastosowanie warunków ubezpieczenia i dowodem opłaty składk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J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Wykonawca nie zrealizuje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u wynik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z ust. 1, 2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przysługiwa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rawo od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enia od umowy. W takim przypadku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uprawniony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do naliczenia kary umownej zgodnie z § 15 ust. 1 pkt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X. Kary umow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. Wykonawca płaci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kary umown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) za 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e w wykonaniu przedmiotu umowy w wysok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0,1 % wynagrodzenia umownego brutto liczone za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y dz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) za 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e w usun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u wad stwierdzonych przy odbiorze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ym lub w okresie r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kojmi za wady w wysok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0,2 % wynagrodzenia umownego brutto za przedmiot umowy za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y dz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a, liczone od dnia wyznaczonego na usun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e wad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) za 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e terminu odbioru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go wskutek niedostarczenia dokumentó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biorowych 0,01% wynagrodzenia umownego brutto liczone za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y dz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a od daty planowanego terminu odbioru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g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) za od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enie od umowy przez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z przyczyn le</w:t>
      </w:r>
      <w:r>
        <w:rPr>
          <w:rFonts w:eastAsia="TimesNewRoman;MS Mincho" w:cs="Times New Roman" w:ascii="Times New Roman" w:hAnsi="Times New Roman"/>
        </w:rPr>
        <w:t>żą</w:t>
      </w:r>
      <w:r>
        <w:rPr>
          <w:rFonts w:cs="Times New Roman" w:ascii="Times New Roman" w:hAnsi="Times New Roman"/>
        </w:rPr>
        <w:t>cych po stronie Wykonawcy w wysok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10 % wynagrodzenia umownego brutt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W przypadku poniesienia szkody przewy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j kar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umown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,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zastrzega sobie prawo dochodzenia odszkodowania uzupełn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Roszczenie o zapłat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kar umownych z tytułu 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a, ustalonych za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y rozpocz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y dz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a, staje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ymagaln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) za pierwszy rozpocz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y dz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a - w tym dniu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) za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y nast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ny rozpocz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y dz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a - odpowiednio w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ym z tych 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W przypadku nieusun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wad lub usterek w terminach wskazanych przez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w protokóle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ym odbioru robót i przekazania do eksploatacji lub w okresie r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kojmi za wady, Wykonawca wyr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zgod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na usun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e wad lub usterek na koszt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ykonawca wyr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zgod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na zapłat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kar umownych w drodze potr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nia z przysług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mu 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X. Zmiana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6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Zmiana postanow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niniejszej umowy 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na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na podstawie art. 144 ustawy Prawo zamów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publi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</w:rPr>
      </w:pPr>
      <w:r>
        <w:rPr>
          <w:rFonts w:cs="Times New Roman" w:ascii="Times New Roman" w:hAnsi="Times New Roman"/>
        </w:rPr>
        <w:t>2.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przewiduje 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wprowadzenia istotnych zmian postanow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niniejszej umowy, poleg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na: zmianie przedmiotu umowy spowodowanej</w:t>
      </w:r>
      <w:r>
        <w:rPr>
          <w:rFonts w:eastAsia="TimesNewRoman;MS 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prowadzeniem zmian do dokumentacji projektowej, zmianie terminu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a</w:t>
      </w:r>
      <w:r>
        <w:rPr>
          <w:rFonts w:eastAsia="TimesNewRoman;MS 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alizacji robót lub zmianie wynagrodz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Zmiany w umowie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e na warunkach opisanych poni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j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) Wy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 konieczn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wprowadzenia zmian roz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projektowych, bez których wykonanie zamówienia byłoby nie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e, b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</w:t>
      </w:r>
      <w:r>
        <w:rPr>
          <w:rFonts w:eastAsia="TimesNewRoman;MS Mincho" w:cs="Times New Roman" w:ascii="Times New Roman" w:hAnsi="Times New Roman"/>
        </w:rPr>
        <w:t xml:space="preserve">ź </w:t>
      </w:r>
      <w:r>
        <w:rPr>
          <w:rFonts w:cs="Times New Roman" w:ascii="Times New Roman" w:hAnsi="Times New Roman"/>
        </w:rPr>
        <w:t>obarczone bł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em, a skutków tych zmian nie da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yceni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na podstawie TER (przedmiarów), wówczas cena jednostkowa nowych elementów robót zostanie ustalona w oparciu o ceny jednostkowe asortymentów robót, nie wy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e ni</w:t>
      </w:r>
      <w:r>
        <w:rPr>
          <w:rFonts w:eastAsia="TimesNewRoman;MS Mincho" w:cs="Times New Roman" w:ascii="Times New Roman" w:hAnsi="Times New Roman"/>
        </w:rPr>
        <w:t>ż ś</w:t>
      </w:r>
      <w:r>
        <w:rPr>
          <w:rFonts w:cs="Times New Roman" w:ascii="Times New Roman" w:hAnsi="Times New Roman"/>
        </w:rPr>
        <w:t>rednie ceny regionalne dla województwa lubuskiego  publikowane w wydawnictwie „Sekocenbud” dla kwartału poprzedz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okres spo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a kalkulacji; w przypadku braku danego asortymentu robót w publikacji „Sekocenbud”, Wykonawca spo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i kosztorys szczegółowy z uwzgl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ieniem stawki roboczogodziny (r-g), kosztów p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rednich (Kp), kosztów zakupu (Kz), zysku (Z) nie wy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ych ni</w:t>
      </w:r>
      <w:r>
        <w:rPr>
          <w:rFonts w:eastAsia="TimesNewRoman;MS Mincho" w:cs="Times New Roman" w:ascii="Times New Roman" w:hAnsi="Times New Roman"/>
        </w:rPr>
        <w:t>ż ś</w:t>
      </w:r>
      <w:r>
        <w:rPr>
          <w:rFonts w:cs="Times New Roman" w:ascii="Times New Roman" w:hAnsi="Times New Roman"/>
        </w:rPr>
        <w:t>rednie regionalne dla województwa lubuskiego publikowane w wydawnictwie „Sekocenbud” dla kwartału poprzedz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okres spo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a kalkulacji i w oparciu o ceny rynkowe materiałów oraz sprz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u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w województwie lubuskim; w przypadku robót, dla których brak nakładów w KNR,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zastosowana wycena indywidualna Wykonawcy, zatwierdzana przez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 Po zatwierdzeniu nowej ceny zostanie ona wprowadzona aneksem do umowy poprzez dopisanie nowej pozycji do TER (Przedmiarów). Z wnioskiem o wprowadzenie robót zamiennych 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wyst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owa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Wykonawca, Projektant i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. Przygotowanie dokumentacji projektowej niez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ej do wprowadzenia zmiany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ło do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ów wniosk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) Wy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 konieczn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wykonania robót dodatkowych, których realizacja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miała wpływ na harmonogram realizacji robót podstawowych. W takim przypadku na uzasadniony wniosek Wykonawcy zostanie ustalony nowy termin wykonania przedmiotu umowy, co zostanie potwier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) Wy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 potrzeba uzyskania zmiany pozwolenia na budow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 wyniku wprowadzenia koniecznych, istotnych zmian w projekcie budowlanym. W takim przypadku na uzasadniony wniosek Wykonawcy zostanie ustalony nowy termin wykonania przedmiotu umowy, co zostanie potwier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) Wy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 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e w przekazaniu placu budowy lub jego cz</w:t>
      </w:r>
      <w:r>
        <w:rPr>
          <w:rFonts w:eastAsia="TimesNewRoman;MS Mincho"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>ci, a 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e to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miało wpływ na termin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a inwestycji. W takim przypadku na uzasadniony wniosek Wykonawcy zostanie ustalony nowy termin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a przedmiotu umowy, co zostanie potwier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) W toku wykonywania robót budowlanych zajdzie konieczn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przeprowadzenia prac il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owo wykracz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poza il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opisa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 Tabeli Elementów Rozliczeniowych (przedmiarach robót). Wykonawca nie 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odmówi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wykonania tych robót i 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e </w:t>
      </w:r>
      <w:r>
        <w:rPr>
          <w:rFonts w:eastAsia="TimesNewRoman;MS Mincho" w:cs="Times New Roman" w:ascii="Times New Roman" w:hAnsi="Times New Roman"/>
        </w:rPr>
        <w:t>żą</w:t>
      </w:r>
      <w:r>
        <w:rPr>
          <w:rFonts w:cs="Times New Roman" w:ascii="Times New Roman" w:hAnsi="Times New Roman"/>
        </w:rPr>
        <w:t>da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podwyższonego wynagrodzenia w oparciu o art. 630 Kodeksu Cywilnego. Rozliczenie i wypłata podwy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onego wynagrodzenia na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 przy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ym rozliczeniu przedmiotu umowy. W przypadku, gdy wart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prac il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owo wykracz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poza il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opisan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w Tabeli Elementów Rozliczeniowych (przedmiarach robót)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w rozliczeniu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ym powodowała zw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kszenie wynagrodzenia umownego, wówczas zmiana ta zostanie wprowadzona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) W toku wykonywania robót ziemnych wy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 konieczn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usun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niewybuchów i niewypałów, wprowadzenia bada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archeologicznych i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to miało wpływ na harmonogram realizacji robót podstawowych. W takim przypadku na uzasadniony wniosek Wykonawcy zostanie ustalony nowy termin wykonania przedmiotu umowy, co zostanie potwier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) W toku wykonywania przedmiotu umowy wy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rzeszkody o obiektywnym charakterze, w tym: kl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ski 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wiołowe, warunki atmosferyczne unie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prowadzenie robót budowlanych, przeprowadzanie prób i sprawdze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, dokonywanie odbiorów, warunki pogodowe unie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, ze wzgl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ów technologicznych prowadzenia robót – pomimo doł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a przez Wykonawc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szelkich stara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, aby roboty mogły zosta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zrealizowane. W takim przypadku na uzasadniony wniosek Wykonawcy zostanie ustalony nowy termin wykonania przedmiotu umowy, co zost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wier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) Ulegnie zmianie urz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owa stawka 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ych podatków i opłat, w szczegól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zmiana stawki podatku VAT w budownictwie – w takim przypadku na wniosek Wykonawcy lub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zmiana wynagrodzenia umownego zostanie wprowadzona aneksem do umowy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9) Nie zosta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dostarczone w terminie dokumenty odbiorowe z przyczyn niez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ych od Wykonawcy; zostanie zmieniony termin umowy, co zostanie wprowa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Warunkiem dokonania zmian, o których mowa w ust. 3 jest zł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e wniosku przez Stron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inicj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zmian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zawier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m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y innym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opis propozycji zmiany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uzasadnienie zmiany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) obliczenie kosztów zmiany, j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zmiana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miała wpływ na wynagrodzenie Wykonawcy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opis wpływu zmiany na harmonogram rzeczowo-finansowy i termin wykona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szystkie zmiany postanow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umowy wymaga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formy pisemnej pod rygorem jej niew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XI. Postanowienia ko</w:t>
      </w:r>
      <w:r>
        <w:rPr>
          <w:rFonts w:eastAsia="TimesNewRoman,Bold" w:cs="Times New Roman" w:ascii="Times New Roman" w:hAnsi="Times New Roman"/>
          <w:b/>
          <w:bCs/>
        </w:rPr>
        <w:t>ń</w:t>
      </w:r>
      <w:r>
        <w:rPr>
          <w:rFonts w:cs="Times New Roman" w:ascii="Times New Roman" w:hAnsi="Times New Roman"/>
          <w:b/>
          <w:bCs/>
        </w:rPr>
        <w:t>co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zastrzega sobie 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od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enia od umowy z powodu okolicz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, o których mowa w art. 145 ust. 1 ustawy Prawo zamów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publi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prawy sporne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rozstrzygane przez wła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wy rzeczowo s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 dla Zamawiająceg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Integral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cz</w:t>
      </w:r>
      <w:r>
        <w:rPr>
          <w:rFonts w:eastAsia="TimesNewRoman;MS Mincho" w:cs="Times New Roman" w:ascii="Times New Roman" w:hAnsi="Times New Roman"/>
        </w:rPr>
        <w:t xml:space="preserve">ęść </w:t>
      </w:r>
      <w:r>
        <w:rPr>
          <w:rFonts w:cs="Times New Roman" w:ascii="Times New Roman" w:hAnsi="Times New Roman"/>
        </w:rPr>
        <w:t>umowy stanowi Specyfikacja Istotnych Warunków Zamówienia i ofer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Umow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raz z zał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znikiem spo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ono w czterech jednobrzm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egzemplarza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dwa dla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ej ze str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W imieniu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cego:    </w:t>
        <w:tab/>
        <w:tab/>
        <w:tab/>
        <w:tab/>
        <w:tab/>
        <w:tab/>
        <w:t>W imieniu Wykonawcy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03:00Z</dcterms:created>
  <dc:creator>Grabowski</dc:creator>
  <dc:description/>
  <cp:keywords/>
  <dc:language>en-US</dc:language>
  <cp:lastModifiedBy>Grabowski</cp:lastModifiedBy>
  <cp:lastPrinted>2012-10-03T09:08:00Z</cp:lastPrinted>
  <dcterms:modified xsi:type="dcterms:W3CDTF">2012-10-03T07:08:00Z</dcterms:modified>
  <cp:revision>6</cp:revision>
  <dc:subject/>
  <dc:title/>
</cp:coreProperties>
</file>